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- Ch. 4 and Ch. 5 practic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Use the following data:  {5, 7, 8, 10, 12, 15, 17, 20, 30, 31, 22, 25, 28, 33, 34, 35, 39, 40} (list Ques1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Mean, Median, Range, IQR, and Standard deviation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>Create a boxplot of the dat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uppose we add the data point 62 to this set of data.  Indicate how each of the statistics in part (a) would change: increase, decrease, or stay about the sam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The following are quiz scores from two Algebra 1 Classes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Class 1: {68, 93, 53, 100, 77, 86, 91, 88, 72, 74, 66, 82} </w:t>
        <w:tab/>
        <w:t xml:space="preserve">and </w:t>
        <w:tab/>
        <w:t>Class 2: {77, 91, 82, 68, 75, 72, 85, 65, 70, 79, 94, 86}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rPr>
          <w:rFonts w:cs="Calibri"/>
        </w:rPr>
      </w:pPr>
      <w:r>
        <w:rPr>
          <w:rFonts w:cs="Calibri"/>
        </w:rPr>
        <w:t>Compare the means of the class scores. Which would you rather be in?</w:t>
      </w:r>
    </w:p>
    <w:p>
      <w:pPr>
        <w:pStyle w:val="Normal"/>
        <w:numPr>
          <w:ilvl w:val="0"/>
          <w:numId w:val="4"/>
        </w:numPr>
        <w:spacing w:before="0" w:after="0"/>
        <w:ind w:left="1080" w:hanging="360"/>
        <w:rPr>
          <w:rFonts w:cs="Calibri"/>
        </w:rPr>
      </w:pPr>
      <w:r>
        <w:rPr>
          <w:rFonts w:cs="Calibri"/>
        </w:rPr>
        <w:t>Compare the standard deviations. Which class was more consistent in their scor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 xml:space="preserve">Based solely on the mean and median given, decide on the shape of the distribution, and what measure of center and spread you would report.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</w:rPr>
        <w:t>Mean = 100</w:t>
        <w:tab/>
        <w:tab/>
        <w:tab/>
        <w:tab/>
        <w:t>(b) Mean = 20</w:t>
        <w:tab/>
        <w:tab/>
        <w:tab/>
        <w:tab/>
        <w:t>(c) Mean = 934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Median = 98</w:t>
        <w:tab/>
        <w:tab/>
        <w:tab/>
        <w:tab/>
        <w:t>Median = 41</w:t>
        <w:tab/>
        <w:tab/>
        <w:tab/>
        <w:tab/>
        <w:t>Median = 85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alibri"/>
        </w:rPr>
        <w:t xml:space="preserve">Use the following set of data: 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{3, 4, 4, 4, 5, 6, 6, 7, 8, 10, 11, 11, 16, 17, 20, 25, 28, 30, 31, 39, 45, 59, 68, 73} (list Ques4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 xml:space="preserve">Look at (not draw) a histogram of the data (just use Zoom 9, no need to adjust the window).  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Describe the distribution (be sure to use the correct measure of center and spread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 xml:space="preserve">Are there any outliers present?  Justify your answer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Give a set of numbers that would have a standard deviation of 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The Presidents of the USA and their Age of Death (list PRES).  Create a Relative Frequency Histogram and describe the distribution.</w:t>
      </w:r>
    </w:p>
    <w:tbl>
      <w:tblPr>
        <w:tblW w:w="8820" w:type="dxa"/>
        <w:jc w:val="left"/>
        <w:tblInd w:w="83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0"/>
        <w:gridCol w:w="960"/>
        <w:gridCol w:w="1080"/>
        <w:gridCol w:w="960"/>
        <w:gridCol w:w="1140"/>
        <w:gridCol w:w="960"/>
        <w:gridCol w:w="1360"/>
        <w:gridCol w:w="96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shington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lk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rfield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olidg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ylo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thu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ov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ffer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lmo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D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erc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um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ro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chan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cKinle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isenhow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Q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col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nned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f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n Bure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x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.H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ye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ding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g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- Ch. 4 and Ch. 5 practice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Calibri"/>
        </w:rPr>
        <w:t>Use the following data:  {5, 7, 8, 10, 12, 15, 17, 20, 30, 31, 22, 25, 28, 33, 34, 35, 39, 40} (list Ques1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ind the Mean, Median, Range, IQR, and Standard deviation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rFonts w:cs="Calibri"/>
        </w:rPr>
        <w:t>Create a boxplot of the data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uppose we add the data point 62 to this set of data.  Indicate how each of the statistics in part (a) would change: increase, decrease, or stay about the sam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The following are quiz scores from two Algebra 1 Classes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Class 1: {68, 93, 53, 100, 77, 86, 91, 88, 72, 74, 66, 82} </w:t>
        <w:tab/>
        <w:t xml:space="preserve">and </w:t>
        <w:tab/>
        <w:t>Class 2: {77, 91, 82, 68, 75, 72, 85, 65, 70, 79, 94, 86}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cs="Calibri"/>
        </w:rPr>
      </w:pPr>
      <w:r>
        <w:rPr>
          <w:rFonts w:cs="Calibri"/>
        </w:rPr>
        <w:t>Compare the means of the class scores. Which would you rather be in?</w:t>
      </w:r>
    </w:p>
    <w:p>
      <w:pPr>
        <w:pStyle w:val="Normal"/>
        <w:numPr>
          <w:ilvl w:val="0"/>
          <w:numId w:val="2"/>
        </w:numPr>
        <w:spacing w:before="0" w:after="0"/>
        <w:ind w:left="1080" w:hanging="360"/>
        <w:rPr>
          <w:rFonts w:cs="Calibri"/>
        </w:rPr>
      </w:pPr>
      <w:r>
        <w:rPr>
          <w:rFonts w:cs="Calibri"/>
        </w:rPr>
        <w:t>Compare the standard deviations. Which class was more consistent in their scores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Calibri"/>
        </w:rPr>
        <w:t xml:space="preserve">Based solely on the mean and median given, decide on the shape of the distribution, and what measure of center and spread you would report. 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/>
        </w:rPr>
        <w:t>Mean = 100</w:t>
        <w:tab/>
        <w:tab/>
        <w:tab/>
        <w:tab/>
        <w:t>(b) Mean = 20</w:t>
        <w:tab/>
        <w:tab/>
        <w:tab/>
        <w:tab/>
        <w:t>(c) Mean = 934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Median = 98</w:t>
        <w:tab/>
        <w:tab/>
        <w:tab/>
        <w:tab/>
        <w:t>Median = 41</w:t>
        <w:tab/>
        <w:tab/>
        <w:tab/>
        <w:tab/>
        <w:t>Median = 85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Calibri"/>
        </w:rPr>
        <w:t xml:space="preserve">Use the following set of data: </w:t>
      </w:r>
    </w:p>
    <w:p>
      <w:pPr>
        <w:pStyle w:val="Normal"/>
        <w:spacing w:before="0" w:after="0"/>
        <w:ind w:firstLine="720"/>
        <w:rPr>
          <w:rFonts w:cs="Calibri"/>
        </w:rPr>
      </w:pPr>
      <w:r>
        <w:rPr>
          <w:rFonts w:cs="Calibri"/>
        </w:rPr>
        <w:t>{3, 4, 4, 4, 5, 6, 6, 7, 8, 10, 11, 11, 16, 17, 20, 25, 28, 30, 31, 39, 45, 59, 68, 73} (list Ques4)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rPr>
          <w:rFonts w:cs="Calibri"/>
        </w:rPr>
      </w:pPr>
      <w:r>
        <w:rPr>
          <w:rFonts w:cs="Calibri"/>
        </w:rPr>
        <w:t xml:space="preserve">Look at (not draw) a histogram of the data (just use Zoom 9, no need to adjust the window).  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rPr>
          <w:rFonts w:cs="Calibri"/>
        </w:rPr>
      </w:pPr>
      <w:r>
        <w:rPr>
          <w:rFonts w:cs="Calibri"/>
        </w:rPr>
        <w:t>Describe the distribution (be sure to use the correct measure of center and spread)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rPr>
          <w:rFonts w:cs="Calibri"/>
        </w:rPr>
      </w:pPr>
      <w:r>
        <w:rPr>
          <w:rFonts w:cs="Calibri"/>
        </w:rPr>
        <w:t xml:space="preserve">Are there any outliers present?  Justify your answer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Give a set of numbers that would have a standard deviation of 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The Presidents of the USA and their Age of Death (list PRES).  Create a Relative Frequency Histogram and describe the distribution.</w:t>
      </w:r>
    </w:p>
    <w:tbl>
      <w:tblPr>
        <w:tblW w:w="8820" w:type="dxa"/>
        <w:jc w:val="left"/>
        <w:tblInd w:w="83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0"/>
        <w:gridCol w:w="960"/>
        <w:gridCol w:w="1080"/>
        <w:gridCol w:w="960"/>
        <w:gridCol w:w="1140"/>
        <w:gridCol w:w="960"/>
        <w:gridCol w:w="1360"/>
        <w:gridCol w:w="96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shington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lk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rfield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olidg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ylo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thu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ov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effer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illmo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D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erc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um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ro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chan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cKinle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isenhow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.Q. Adam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ncol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. Roosevel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enned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f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. John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n Bure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il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x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.H. Harris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ye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rding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ga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24:00Z</dcterms:created>
  <dc:creator>Lauren Senske</dc:creator>
  <dc:description/>
  <cp:keywords/>
  <dc:language>en-US</dc:language>
  <cp:lastModifiedBy>Lauren Senske</cp:lastModifiedBy>
  <dcterms:modified xsi:type="dcterms:W3CDTF">2011-02-04T15:28:00Z</dcterms:modified>
  <cp:revision>5</cp:revision>
  <dc:subject/>
  <dc:title/>
</cp:coreProperties>
</file>